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w:t>
      </w:r>
      <w:r>
        <w:rPr>
          <w:u w:val="single"/>
        </w:rPr>
        <w:t>The Amazing Cricket Race</w:t>
      </w:r>
      <w:r>
        <w:rPr/>
        <w:t>___Grade Level(s) ___</w:t>
      </w:r>
      <w:r>
        <w:rPr>
          <w:u w:val="single"/>
        </w:rPr>
        <w:t>8</w:t>
      </w:r>
      <w:r>
        <w:rPr/>
        <w:t>___ Duration of Lesson/Unit__</w:t>
      </w:r>
      <w:r>
        <w:rPr>
          <w:u w:val="single"/>
        </w:rPr>
        <w:t>2 blocks</w:t>
      </w:r>
      <w:r>
        <w:rPr/>
        <w:t>__ Date ___</w:t>
      </w:r>
      <w:r>
        <w:rPr>
          <w:u w:val="single"/>
        </w:rPr>
        <w:t>6/21/11</w:t>
      </w:r>
      <w:r>
        <w:rPr/>
        <w:t>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8.N.1.1, SC.8.N.1.2, SC.8.N.1.4, SC.8.N.1.6</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and conduct an experiment utilizing the scientific method.</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lem statement; Hypothesis; Materials; Procedures; Independent Variable; Dependant Variable; Data; Results; Conclusion; Habitat</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ps of the scientific method; Development of an experiment</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y cricket sound, Develop KWL chart.</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makes this sound? where have you heard it, do you think it’s big/small, does it bother you, would you keep it as a pet, what would you like to know about cricke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puter, speakers, sound/clip.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WL Chart- completed K section.</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WL) Show and distribute materials, allow time to brainstorm on what their problem will be, how it will be solved and what their prediction is. We will guide them to decide on one of three parameters to test for. Each group will get one cricket and one clear cup from the teacher upon completion of procedures and experimental design. Students will run three trials following their experimental design and will record their dat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ing KWL Chart- Want to know section: What questions do you want to ask? Which ones can we answer in this class 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ickets, different colors of construction paper, pre-made Y-maze, different sandpaper or materials of varying texture, samples of food. Give groups two of each testing material (ie. two varieties of sandpaper, two colors of construction paper, etc.) One cricket per group. Clear cup to cover cricket between trial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WL Chart- Completed W section. After data has been collected they will share results with the class to discuss successes and failure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e vocabulary using the student’s experience in the lab.</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as your question and prediction? What process or steps did you follow to complete this experi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d through class discussion. Paper, marker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WL Chart- Completed L section.</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rther research on crickets and past experiments on cricke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crickets eat? What is a cricket’s habita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 lab or access to library.</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leted lab report with conclusion.</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Redo experiment if they feel they could improve. Students may also design an experiment on crickets to answer any questions they might have using any materials but utilizing the scientific method.</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Intensive: Teacher guided experiment</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Proficient/Enrichment: Student centered experiment</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AGaramond;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Garamond;Times New Roman"/>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Garamond;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0:11:00Z</dcterms:created>
  <dc:creator>Dan</dc:creator>
  <dc:description/>
  <cp:keywords/>
  <dc:language>en-US</dc:language>
  <cp:lastModifiedBy>Mallory Watson</cp:lastModifiedBy>
  <dcterms:modified xsi:type="dcterms:W3CDTF">2011-06-21T21:07:00Z</dcterms:modified>
  <cp:revision>4</cp:revision>
  <dc:subject/>
  <dc:title>Defining Success</dc:title>
</cp:coreProperties>
</file>